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154420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93614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980618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